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99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 Катав–Ивановского</w:t>
      </w:r>
      <w:r>
        <w:rPr>
          <w:b/>
          <w:bCs/>
          <w:sz w:val="24"/>
          <w:szCs w:val="40"/>
        </w:rPr>
        <w:t xml:space="preserve">   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tabs>
          <w:tab w:val="clear" w:pos="708"/>
          <w:tab w:val="center" w:pos="396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rPr/>
      </w:pPr>
      <w:r>
        <w:rPr>
          <w:szCs w:val="28"/>
        </w:rPr>
        <w:t xml:space="preserve">«   »               2018г                                                                               №                                 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О внесении изменений  в требования</w:t>
      </w:r>
    </w:p>
    <w:p>
      <w:pPr>
        <w:pStyle w:val="Style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рядку разработки и принятия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ых актов о нормировании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в сфере закупок для обеспечения 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муниципальных нужд, содержанию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указанных актов и обеспечению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их исполнения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 частью 4 статьи 19 Федерального  закона                                  от 05.04.2013г.  № 44–ФЗ «О  контрактной системе в сфере закупок товаров, работ, услуг для  обеспечения государственных и муниципальных нужд», постановлением Правительства Российской Федерации от 18.05.2015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Правительства Челябинской области №378-П от 29.08.2018 г. «О внесении изменений в  постановление Правительства Челябинской области от 16.02.2016 г. №84-П», руководствуясь Уставом Катав-Ивановского муниципального района, Администрация Катав-Ивановского муниципального района 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Внести изменения в Приложение к Постановлению Администрации Катав-Ивановского муниципального района №1745 от 31.12.2017 года «Об утверждении   требований к порядку разработки и принятия правовых актов о нормировании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>в сфере закупок для обеспечения муниципальных нужд, содержанию указанных актов и обеспечению их исполнения», изложив его в новой редакции (Приложение 1 к настоящему Постановлению).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Настоящее Постановление вступает в силу  с момента подписания и  подлежит размещению в единой информационной системе в сфере закупок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zakupki.gov.ru</w:t>
        </w:r>
      </w:hyperlink>
      <w:r>
        <w:rPr>
          <w:sz w:val="26"/>
          <w:szCs w:val="26"/>
        </w:rPr>
        <w:t xml:space="preserve"> и официальном сайте Катав-Ивановского муниципального района http://www.katavivan.ru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0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508" w:hRule="atLeast"/>
        </w:trPr>
        <w:tc>
          <w:tcPr>
            <w:tcW w:w="9506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</w:rPr>
              <w:t xml:space="preserve">Главы  Катав-Ивановского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                                                                        А.А. Захаров</w:t>
            </w:r>
          </w:p>
        </w:tc>
      </w:tr>
    </w:tbl>
    <w:p>
      <w:pPr>
        <w:pStyle w:val="Normal"/>
        <w:tabs>
          <w:tab w:val="clear" w:pos="708"/>
          <w:tab w:val="left" w:pos="8566" w:leader="none"/>
        </w:tabs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  <w:t>Приложение 1</w:t>
      </w:r>
    </w:p>
    <w:p>
      <w:pPr>
        <w:pStyle w:val="Style19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Style19"/>
        <w:spacing w:before="0" w:after="0"/>
        <w:jc w:val="right"/>
        <w:rPr/>
      </w:pPr>
      <w:r>
        <w:rPr/>
        <w:t>Катав-Ивановского муниципального района</w:t>
      </w:r>
    </w:p>
    <w:p>
      <w:pPr>
        <w:pStyle w:val="Style19"/>
        <w:spacing w:before="0" w:after="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                2018 года №    </w:t>
      </w:r>
    </w:p>
    <w:p>
      <w:pPr>
        <w:pStyle w:val="Style19"/>
        <w:spacing w:before="280" w:after="0"/>
        <w:jc w:val="right"/>
        <w:rPr/>
      </w:pPr>
      <w:r>
        <w:rPr/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орядку разработки и принятия правовых актов о нормировании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закупок для обеспечения муниципальных нужд Катав-Ивановского муниципального района, содержанию указанных актов и обеспечению их исполнения (далее - требования)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Требования к порядку разработки и принятия правовых актов о нормировании в сфере закупок товаров, работ, услуг для обеспечения муниципальных нужд, содержанию указанных актов и обеспечению их исполнения (далее именуются - Требования) разработаны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мая 2015 г.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Постановлением Правительства Челябинской области от 29.08.2018 г. №378-П «О внесении изменений в Постановление Правительства Челябинской области от 16.02.2016 г. №84-П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2. Настоящие Требования установлены в отношении следующих правовых актов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>1) Администрации Катав-Ивановского муниципального района (далее Администрация), утверждающих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пределения нормативных затрат на обеспечение функций муниципальных органов , в том числе подведомственных им казенных учреждений,  (далее именуются - нормативные затраты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Главными распорядителями средств бюджета  Катав-Ивановского муниципального района (далее - главные распорядители) и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7"/>
      <w:bookmarkEnd w:id="3"/>
      <w:r>
        <w:rPr>
          <w:rFonts w:cs="Times New Roman" w:ascii="Times New Roman" w:hAnsi="Times New Roman"/>
          <w:sz w:val="28"/>
          <w:szCs w:val="28"/>
        </w:rPr>
        <w:t>2) Главных распорядителей , утверждающи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;</w:t>
      </w:r>
      <w:bookmarkStart w:id="4" w:name="P49"/>
      <w:bookmarkEnd w:id="4"/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ими и подведомственными указанным  органам казенными учреждениями, бюджетными учреждениями и унитарными предприятиями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овые акты, указанные в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ются Администрацией Катав-Ивановского муниципального района в форме проектов правовых актов в соответствии с Уставом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овываются и утверждаются правовые акты в порядке, определенном регламентом в соответствующем муниципальном орган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лежат размещению в единой информационной системе в сфере закупок в течение 7 рабочих дней со дня принятия соответствующи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авовые акты, указанные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ются Главными распорядителями в форме постановлений, приказов, распоряжений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6"/>
      <w:bookmarkEnd w:id="5"/>
      <w:r>
        <w:rPr>
          <w:rFonts w:cs="Times New Roman" w:ascii="Times New Roman" w:hAnsi="Times New Roman"/>
          <w:sz w:val="28"/>
          <w:szCs w:val="28"/>
        </w:rPr>
        <w:t>2)  утверждаются в срок не позднее 1 июня текущего финансово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ресматриваются Главными распорядителями по необходимости не позднее срока, установленного </w:t>
      </w:r>
      <w:hyperlink w:anchor="P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лежат размещению в единой информационной системе в сфере закупок в течение 7 рабочих дней со дня принятия соответствующих правовых ак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ые распорядители вправе предварительно обсудить проекты правовых актов, указанные в </w:t>
      </w:r>
      <w:hyperlink w:anchor="P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2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на заседаниях общественных советов при указанных орган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екты правовых актов, указанных в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подлежат обязательному обсуждению в целях осуществления общественного контроля (далее именуется - обсуждение в целях общественного контроля) с соблюдением требовани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ода N 212-ФЗ "Об основах общественного контроля в Российской Федерации"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елябинской области от 13.04.2015 г. N 155-ЗО "Об общественном контроле в Челяби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проведения обсуждения в целях общественного контроля муниципальные органы, являющиеся разработчиками правовых актов, указанных в п.2 настоящих требований, размещают проекты указанных правовых актов и пояснительные записки к ним на  официальном сайте Катав-Ивановского мунципального района в информационно-телекоммуникационной сети Интернет http://www.katavivan.ru в разделе : Общественные обсуждения (далее именуется - официальный сайт)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62"/>
      <w:bookmarkEnd w:id="6"/>
      <w:r>
        <w:rPr>
          <w:rFonts w:cs="Times New Roman" w:ascii="Times New Roman" w:hAnsi="Times New Roman"/>
          <w:sz w:val="28"/>
          <w:szCs w:val="28"/>
        </w:rPr>
        <w:t xml:space="preserve">8. Срок проведения обсуждения в целях общественного контроля  составляет 5 рабочих дней со дня размещения проектов правовых актов, указанных в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на официальном сайт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лавные распорядители, разместившие на официальном сайте проекты правовых актов, указанных в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для обсуждения в целях общественного контрол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атривают предложения общественных объединений, юридических и физических лиц, поступившие в электронной или письменной форме, в  срок, установленный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 позднее 30 рабочих дней со дня истечения срока, установленного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размещают на официальном сайте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муниципального органа о невозможности учета поступивших предлож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 результатам обсуждения в целях общественного контроля Главные распорядители,  при необходимости принимают решения о внесении изменений в проекты правовых актов, указанных в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тановление, утверждающее правила определения нормативных затрат, должно определя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в том числе формулы расч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язанность   определить порядок расчета нормативных затрат, для которых порядок расчета не определе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об определении  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становление Администрации, утверждающее правила определения требований к закупаемым муниципальными органами и подведомственными указанным органам казенными учреждениями, бюджетными учреждениями  и унитарными предприятиями отдельным видам товаров, работ, услуг (в том числе предельные цены товаров, работ, услуг), должно определя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Челябинской области перечень отдельных видов товаров, работ,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тбора отдельных видов товаров, работ, услуг (в том числе предельных цен товаров, работ, услуг), закупаемых самими муниципальными органами и подведомственными указанным органам казенными учреждениями, бюджетными учреждениями и унитарными предприятиями (далее именуется - ведомственный перечень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 ведомственного переч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авовые акты главных распорядителей, утверждающие нормативные затраты, должны содержать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для которых правилами определения нормативных затрат, утвержденными Администрацией, не установлен порядок расч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авовые акты главных распорядителей, утверждающие требования к отдельным видам товаров, работ, услуг (в том числе предельные цены товаров, работ, услуг), закупаемым самими главными распорядителями и подведомственными указанным органам казенными учреждениями, бюджетными учреждениями и унитарными предприятиями должны определя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я заказчиков (структурных 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униципальные органы,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 орган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несение изменений в правовые акты, указанные в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осуществляется в случае изменения норм законодательства Российской Федерации и Челябинской области, в том числе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правовые акты, указанные в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оответствии с законодательными и иными нормативными правовыми актами Российской Федерации и Челябинской области, регулирующими осуществление контроля и мониторинга в сфере закупок,  финансового контроля, в ходе проведения контроля и мониторинга в сфере закупок осуществляется проверка исполнения заказчиками положений правовых актов муниципальных органов, утверждающих требования к закупаемым ими и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казенных учреждений.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2-31-39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муниципального заказа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Координации потребительского рынка,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цен и тарифов                                                                                               Сафронова Е. Г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СОГЛАСОВАНО       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меститель Главы Катав-Ивановского</w:t>
      </w:r>
    </w:p>
    <w:p>
      <w:pPr>
        <w:pStyle w:val="Style20"/>
        <w:rPr/>
      </w:pPr>
      <w:r>
        <w:rPr>
          <w:sz w:val="24"/>
          <w:szCs w:val="24"/>
        </w:rPr>
        <w:t>муниципального района                                                                                 М.Б. Катунькин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отдела    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атав-Ивановского  </w:t>
      </w:r>
    </w:p>
    <w:p>
      <w:pPr>
        <w:pStyle w:val="Style20"/>
        <w:rPr/>
      </w:pPr>
      <w:r>
        <w:rPr>
          <w:sz w:val="24"/>
          <w:szCs w:val="24"/>
        </w:rPr>
        <w:t>муниципального района</w:t>
        <w:tab/>
        <w:tab/>
        <w:t xml:space="preserve">                                                                  О.В. Ергунова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Лист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 -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 - отдел муниципального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Управление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Управление социальной защиты населения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- Управление физической культуры и спорта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- Комитета имущественных отношений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– УКХТиС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– Управление культуры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– Детский дом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экз. – Финансовое управление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– КСП</w:t>
      </w:r>
    </w:p>
    <w:p>
      <w:pPr>
        <w:pStyle w:val="Normal"/>
        <w:tabs>
          <w:tab w:val="clear" w:pos="708"/>
          <w:tab w:val="left" w:pos="1058" w:leader="none"/>
        </w:tabs>
        <w:rPr>
          <w:sz w:val="24"/>
          <w:szCs w:val="24"/>
        </w:rPr>
      </w:pPr>
      <w:r>
        <w:rPr>
          <w:sz w:val="24"/>
          <w:szCs w:val="24"/>
        </w:rPr>
        <w:t>1 экз. – Собрание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Катав-Иван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Юрюзан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Бедярыш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Верх-Ката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Орл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Серпи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1 экз. - Администрация Лесное сельского поселения</w:t>
      </w:r>
    </w:p>
    <w:p>
      <w:pPr>
        <w:pStyle w:val="Normal"/>
        <w:rPr/>
      </w:pPr>
      <w:r>
        <w:rPr>
          <w:sz w:val="24"/>
          <w:szCs w:val="24"/>
        </w:rPr>
        <w:t>1 экз. - Администрация Месединское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кз. - Администрация Тюлюкское сельского поселени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consultantplus://offline/ref=A76F9117E27E6AC292EDBB33AB51685CD169D795B84AA0CBE734BE0256vAi7F" TargetMode="External"/><Relationship Id="rId5" Type="http://schemas.openxmlformats.org/officeDocument/2006/relationships/hyperlink" Target="consultantplus://offline/ref=A76F9117E27E6AC292EDBB33AB51685CD169D393B84AA0CBE734BE0256vAi7F" TargetMode="External"/><Relationship Id="rId6" Type="http://schemas.openxmlformats.org/officeDocument/2006/relationships/hyperlink" Target="consultantplus://offline/ref=A76F9117E27E6AC292EDBB33AB51685CD061D494BD4DA0CBE734BE0256vAi7F" TargetMode="External"/><Relationship Id="rId7" Type="http://schemas.openxmlformats.org/officeDocument/2006/relationships/hyperlink" Target="consultantplus://offline/ref=A76F9117E27E6AC292EDA53EBD3D3757DB628D99BE4BA99DB263B85509F7DAA4F2v1i8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28:00Z</dcterms:created>
  <dc:creator>KATSBS</dc:creator>
  <dc:description/>
  <cp:keywords/>
  <dc:language>en-US</dc:language>
  <cp:lastModifiedBy>Скобочкина</cp:lastModifiedBy>
  <cp:lastPrinted>2018-10-18T15:05:00Z</cp:lastPrinted>
  <dcterms:modified xsi:type="dcterms:W3CDTF">2021-02-26T04:45:00Z</dcterms:modified>
  <cp:revision>19</cp:revision>
  <dc:subject/>
  <dc:title/>
</cp:coreProperties>
</file>